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9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2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сипенко,49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    Общая площадь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3016,88 -жил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81,57- не жилая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6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12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Долг на начало 01.01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</w:rPr>
              <w:t>19586-26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числен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85715-95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ступил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380867-26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олг на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24434-96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118630-51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23988-3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---------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----------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териа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8004-60( в т.ч МБП-8731-77)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22181-25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390-3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2921-74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3359-42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15237-42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энергия мест общего польз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9099-59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1055-49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итарное</w:t>
            </w:r>
            <w:r>
              <w:rPr/>
              <w:t xml:space="preserve"> </w:t>
            </w:r>
            <w:r>
              <w:rPr>
                <w:b/>
              </w:rPr>
              <w:t>состояние</w:t>
            </w:r>
            <w:r>
              <w:rPr/>
              <w:t xml:space="preserve"> </w:t>
            </w:r>
            <w:r>
              <w:rPr>
                <w:b/>
              </w:rPr>
              <w:t>общего</w:t>
            </w:r>
            <w:r>
              <w:rPr/>
              <w:t xml:space="preserve"> </w:t>
            </w:r>
            <w:r>
              <w:rPr>
                <w:b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419-00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21393-60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27385-13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2366-85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ттестация рабочих мес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447-7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479-77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экспедиции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работ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грейдера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>горэлектросети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83-81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62568-0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 xml:space="preserve">ИТОГО: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343312-7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Платежи за негативное воздействие окружающей среды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Бух</dc:creator>
  <dc:description/>
  <cp:keywords/>
  <dc:language>en-US</dc:language>
  <cp:lastModifiedBy>Бух</cp:lastModifiedBy>
  <cp:lastPrinted>2013-05-22T14:00:00Z</cp:lastPrinted>
  <dcterms:modified xsi:type="dcterms:W3CDTF">2013-05-22T10:04:00Z</dcterms:modified>
  <cp:revision>30</cp:revision>
  <dc:subject/>
  <dc:title>     Отчет за 2010год </dc:title>
</cp:coreProperties>
</file>